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718204323"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8646243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0942438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2998942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